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A mai magyar nyelv nyelvváltozata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Vázlat:</w:t>
      </w:r>
    </w:p>
    <w:p>
      <w:pPr>
        <w:pStyle w:val="Normal"/>
        <w:rPr/>
      </w:pPr>
      <w:r>
        <w:rPr/>
        <w:t xml:space="preserve">A beszélőközösség nyelvi szokásait vizsgáló tudományágat </w:t>
      </w:r>
      <w:r>
        <w:rPr>
          <w:b/>
          <w:i/>
          <w:u w:val="single"/>
        </w:rPr>
        <w:t>szociolingvisztikának</w:t>
      </w:r>
      <w:r>
        <w:rPr/>
        <w:t xml:space="preserve"> (társadalomnyelvészet, társas nyelvészet) nevezzük.</w:t>
      </w:r>
    </w:p>
    <w:p>
      <w:pPr>
        <w:pStyle w:val="Normal"/>
        <w:rPr/>
      </w:pPr>
      <w:r>
        <w:rPr/>
        <w:t xml:space="preserve">A magyar nyelvközösségnek a világban három nagy csoportja létezik: a </w:t>
      </w:r>
      <w:r>
        <w:rPr>
          <w:b/>
          <w:i/>
        </w:rPr>
        <w:t>magyarországi</w:t>
      </w:r>
      <w:r>
        <w:rPr/>
        <w:t xml:space="preserve">, vagy anyaországi magyarság, a </w:t>
      </w:r>
      <w:r>
        <w:rPr>
          <w:b/>
          <w:i/>
        </w:rPr>
        <w:t>Kárpát-medencei</w:t>
      </w:r>
      <w:r>
        <w:rPr/>
        <w:t xml:space="preserve">, de határon túli magyarság, és az </w:t>
      </w:r>
      <w:r>
        <w:rPr>
          <w:b/>
          <w:i/>
        </w:rPr>
        <w:t>emigráns</w:t>
      </w:r>
      <w:r>
        <w:rPr/>
        <w:t xml:space="preserve"> magyarság. A határon túli magyarság van a legnehezebb helyzetben, hiszen a nyelvhasználatban korlátozva vannak, és szükségük volt elsajátítani a többségi nép nyelvét is (hivatalok, életmód). A kisebbségi magyar nyelvből hiányzik a köznyelv és bizonyos szaknyelvek, de erősebb bennük a nyelvjárásias nyelvhasználat, valamint a többségi nyelv hatása. Az emigráns magyarság magyar nyelvűségének megtartása az idegen ország asszimiláló hatása miatt nehéz, de általában fenntartható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magyarországi magyarság nyelvváltozatai:</w:t>
      </w:r>
    </w:p>
    <w:p>
      <w:pPr>
        <w:pStyle w:val="Normal"/>
        <w:rPr/>
      </w:pPr>
      <w:r>
        <w:rPr/>
        <w:t>A nyelvváltozat, vagy dialektus beszédmodor nyelvhasználati szokások együttese, amelyek révén az adott nyelvváltozatot beszélők nyelve elkülönül a többi nyelvváltozattól. A nyelvváltozatok szerepe, elterjedtsége és megítélése különbözhet, függ a társadalmi helyzettől, nemtől, életkortól, iskolázottságtól. A nyelvváltozatok összessége a nemzeti nyelv. A magyar nemzeti nyelv három nagy csoportra osztható: köznyelvi, területi és társadalmi nyelvváltozatok.</w:t>
      </w:r>
    </w:p>
    <w:p>
      <w:pPr>
        <w:pStyle w:val="Normal"/>
        <w:rPr/>
      </w:pPr>
      <w:r>
        <w:rPr>
          <w:i/>
          <w:u w:val="single"/>
        </w:rPr>
        <w:t>Köznyelvi nyelvváltozatok (sztenderd)</w:t>
      </w:r>
      <w:r>
        <w:rPr/>
        <w:t xml:space="preserve">: Az írott és beszélt nyelvnek a társadalomban elfogadott, elismert szabályait, irányelveit, használati szokásait </w:t>
      </w:r>
      <w:r>
        <w:rPr>
          <w:b/>
          <w:i/>
          <w:u w:val="single"/>
        </w:rPr>
        <w:t>nyelvi normának</w:t>
      </w:r>
      <w:r>
        <w:rPr/>
        <w:t xml:space="preserve">, újabban </w:t>
      </w:r>
      <w:r>
        <w:rPr>
          <w:b/>
          <w:i/>
          <w:u w:val="single"/>
        </w:rPr>
        <w:t>sztenderdnek</w:t>
      </w:r>
      <w:r>
        <w:rPr/>
        <w:t xml:space="preserve"> nevezzük. A sztenderd olyan közös nyelvet jelent, amely nem kötődik tájhoz és foglalkozáshoz, és a nyelvnek nem a legigénytelenebb változata, az alsóbb nyelvhasználati szintek fölött áll. A nyelvi norma követendő eszmény, amely elsősorban a normatív nyelvváltozatokban érvényesül. A normát a társadalmi megegyezés, a nyelvszokás alakítja ki. A norma csak részben rögzíthető szótárban, a társadalomban kell elsajátítanunk.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Irodalmi nyelv</w:t>
      </w:r>
      <w:r>
        <w:rPr/>
        <w:t>: a nemzeti nyelv változatai közül a leginkább meghatározó nyelvi réteg; értelmiség csoportok, az iskolarendszer és a sajtó terjeszti. Leginkább benne nyilvánul meg a nyelvi norma, különösen az írói változatban. Nem azonos a szépirodalmi nyelvvel, annál szegényebb, színtelenebb, viszont szélesebb használatú. Ez a réteg terjeszti leghatékonyabban a nyelvtani és jelentéstani változásokat. Az irodalmi nyelv létrejöttére leginkább a nyelvújító Kazinczy által beszélt északkeleti nyelvjárás volt hatással.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Köznyelv</w:t>
      </w:r>
      <w:r>
        <w:rPr/>
        <w:t xml:space="preserve">: a nemzeti nyelv beszélt változata. Több nyelvjárásból tevődik össze úgy, hogy a táji eredetű irodalmi nyelv hatása alatt maradt. A művelt köznyelv az iskolázott emberek nyelve, de léteznek igénytelenebb változatai is (pl. az utca nyelve). </w:t>
      </w:r>
    </w:p>
    <w:p>
      <w:pPr>
        <w:pStyle w:val="Normal"/>
        <w:numPr>
          <w:ilvl w:val="1"/>
          <w:numId w:val="1"/>
        </w:numPr>
        <w:rPr/>
      </w:pPr>
      <w:r>
        <w:rPr/>
        <w:t>Regionális köznyelvnek azt a nagyobb területen használt, egységes nyelvváltozatot nevezzük, amelyben a tájnyelvi hatások jól felismerhetőek.</w:t>
      </w:r>
    </w:p>
    <w:p>
      <w:pPr>
        <w:pStyle w:val="Normal"/>
        <w:rPr/>
      </w:pPr>
      <w:r>
        <w:rPr>
          <w:i/>
          <w:u w:val="single"/>
        </w:rPr>
        <w:t>Területi nyelvváltozatok (regiolektusok):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Nyelvjárások</w:t>
      </w:r>
      <w:r>
        <w:rPr/>
        <w:t>: a nyelv területi alapú változatai. A nyelv sokáig csak nyelvjárásokban élt, a honfoglalásig törzsi nyelvváltozatok voltak, a letelepedés után váltak területivé. Elsősorban hangtani sajátosságok alapján ismerhetők fel (pl. a nyugati és a tiszai nyelvjárásban létezik zárt ë hang: embër, a déli nyelvjárás ö-ző: embör, északkeleten csak egyféle e hang van: ember), de vannak szókészleti, nyelvtani és jelentéstani különbségek is. Az egy tájegység nyelvében használatos szavakat tájszavaknak nevezzük (pl.: kukorica Erdélyben málé). Napjainkban tízféle nyelvjárástípus különbözik alaktanában, hangtanában, szókincsében (pl. nyugati, dunántúli, palóc, északkeleti, tiszai, déli, mezőségi, székely, csángó). A magyar nyelvjárások között nincs olyan nagy eltérés, amely a megértést akadályozná.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Regionális köznyelvnek</w:t>
      </w:r>
      <w:r>
        <w:rPr/>
        <w:t xml:space="preserve"> azt a nagyobb területen használt, egységes nyelvváltozatot nevezzük, amelyben a tájnyelvi hatások jól felismerhetőek.</w:t>
      </w:r>
    </w:p>
    <w:p>
      <w:pPr>
        <w:pStyle w:val="Normal"/>
        <w:rPr/>
      </w:pPr>
      <w:r>
        <w:rPr>
          <w:i/>
          <w:u w:val="single"/>
        </w:rPr>
        <w:t>Társadalmi nyelvváltozatok (szociolektusok)</w:t>
      </w:r>
      <w:r>
        <w:rPr/>
        <w:t>: a társadalmi nyelvváltozatok rendkívül széles skálán mozognak, de alapvetően a sztenderdből alakultak ki, ám színvonalban azok alatt állnak, és lehet akár egy saját, szűkebb, belső normarendszerük.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Szaknyelvek</w:t>
      </w:r>
      <w:r>
        <w:rPr/>
        <w:t>: foglalkozások, tudományágak nyelvei (pl. orvosi, fizikai, politikai). Leginkább egyértelműségre törekvő szak- és műszókincsükről ismerhetők fel.</w:t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>
          <w:i/>
          <w:u w:val="single"/>
        </w:rPr>
        <w:t>Hobbinyelvek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Életkori</w:t>
      </w:r>
      <w:r>
        <w:rPr/>
        <w:t xml:space="preserve"> nyelvváltozatok:</w:t>
      </w:r>
    </w:p>
    <w:p>
      <w:pPr>
        <w:pStyle w:val="Normal"/>
        <w:numPr>
          <w:ilvl w:val="1"/>
          <w:numId w:val="1"/>
        </w:numPr>
        <w:rPr/>
      </w:pPr>
      <w:r>
        <w:rPr>
          <w:i/>
          <w:u w:val="single"/>
        </w:rPr>
        <w:t>Gyermeknyelv</w:t>
      </w:r>
      <w:r>
        <w:rPr/>
        <w:t>: a beszélt nyelvnek az az egyszerűbb változata, amelyet a kisgyerekek és a velük beszélő felnőttek használnak. Sajátos szókincs, sok kicsinyítő képző jellemzi (pl.: apuci, tejcsi, paci, csicsikál).</w:t>
      </w:r>
    </w:p>
    <w:p>
      <w:pPr>
        <w:pStyle w:val="Normal"/>
        <w:numPr>
          <w:ilvl w:val="1"/>
          <w:numId w:val="1"/>
        </w:numPr>
        <w:rPr/>
      </w:pPr>
      <w:r>
        <w:rPr>
          <w:i/>
          <w:u w:val="single"/>
        </w:rPr>
        <w:t>Ifjúsági nyelv</w:t>
      </w:r>
      <w:r>
        <w:rPr/>
        <w:t>: a fiatalok nyelve 10 éves kortól kb. a felnőtt korig. Elsősorban szókincsében tér el a köznyelvtől. Leggyakoribb forrásai az argó (alma – nincs), a szakzsargon (dekkol – vár), és a városi vulgáris nyelvhasználat (muter, fater). Szóalkotása gyakran színes, képszerű (olajra lép, elhúzza a csíkot), de emelkedett gondolatok kifejezésére alkalmatlan.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Argó</w:t>
      </w:r>
      <w:r>
        <w:rPr/>
        <w:t>: Eredetileg a tolvajok titkos nyelve volt. A városi népnyelv legalsó szintje, amely sok idegen eredetű szót tartalmaz (pl. meló, haver, szajré – héber, link, galeri – német). Általában bizalmas és durva stílusú, de szellemes és tréfás is, a mindenkori szépirodalom is merít belőle.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Zsargon</w:t>
      </w:r>
      <w:r>
        <w:rPr/>
        <w:t>: titkosságot szolgáló nyelvi különbözőség egy csoport számára, amely szókincsében, esetleg nyelvtanában figyelhető meg.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Szleng</w:t>
      </w:r>
      <w:r>
        <w:rPr/>
        <w:t>: városi nyelvváltozat, bizalmas, humoros, közvetlen, gyakran közönséges stílusú szavakról és kifejezésekről ismerhetők fel, amely csak a beavatottak számára érthetők. Az ifjúsági nyelvbe és a tömegtájékoztatásba is behatol, de kívül esik az igényes nyelvhasználat körén. Általában a beszélt nyelvben él, jellemző a korra, amelyben születik. Szókészlete lehet átmeneti, divathullámszerű, de stabil is. Nem azonos a nyelvi helytelenséggel és a trágársággal. A szleng tág kategória, melybe rengeteg téma és magatartásforma belefér (pl.: pofa, fickó, rizsa, lepetézek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1:04:00Z</dcterms:created>
  <dc:creator>Benke Balázs</dc:creator>
  <dc:description/>
  <cp:keywords/>
  <dc:language>en-US</dc:language>
  <cp:lastModifiedBy>Benke Balázs</cp:lastModifiedBy>
  <dcterms:modified xsi:type="dcterms:W3CDTF">2005-06-08T12:29:00Z</dcterms:modified>
  <cp:revision>3</cp:revision>
  <dc:subject/>
  <dc:title>A mai magyar nyelv nyelvváltozásai</dc:title>
</cp:coreProperties>
</file>